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694815</wp:posOffset>
                </wp:positionV>
                <wp:extent cx="6173470" cy="5924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я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22520348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-205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6.65pt;mso-wrap-distance-left:9pt;mso-wrap-distance-right:9pt;mso-wrap-distance-top:0pt;mso-wrap-distance-bottom:0pt;margin-top:133.4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3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я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55728040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6-205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</w:t>
      </w:r>
      <w:r>
        <w:rPr>
          <w:szCs w:val="28"/>
          <w:lang w:val="en-US"/>
        </w:rPr>
        <w:t>1</w:t>
      </w:r>
      <w:r>
        <w:rPr>
          <w:szCs w:val="28"/>
        </w:rPr>
        <w:t>2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2 год по доходам в сумме 3 043 813 708,03 рублей, в том числе по межбюджетным трансфертам 2 152 545 101,76 рублей, по расходам в сумме 2 989 145 496,3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профицитом в сумме 54 668 211,73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2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2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2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2 год», № 5 «Исполнение расходов бюджета по ведомственной структуре расходов бюджета ЗАТО Железногорск за 2012 год», № 6 «Исполнение долгосрочных (муниципальных) целевых программ, подлежащих к финансированию из местного бюджета за 2012 год», № 7 «Исполнение перечня объектов капитального строительства и ремонта, финансируемых за счет межбюджетных трансфертов на развитие и поддержку социальной и инженерной инфраструктуры из федерального бюджета за 2012 год», № 8 «Исполнение перечня объектов капитального строительства и ремонта, финансируемых за счет средств местного бюджета в 2012 году», № 9 «Исполнение перечня объектов капитального строительства и ремонта, финансируемых за счет средств краевого бюджета в 2012 году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Dokuchaeva</cp:lastModifiedBy>
  <cp:lastPrinted>2013-03-26T11:30:00Z</cp:lastPrinted>
  <dcterms:modified xsi:type="dcterms:W3CDTF">2013-05-30T08:01:00Z</dcterms:modified>
  <cp:revision>39</cp:revision>
  <dc:subject/>
  <dc:title> </dc:title>
</cp:coreProperties>
</file>